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unakeszi Város Polgármesterétől</w:t>
        <w:tab/>
        <w:tab/>
        <w:t xml:space="preserve">           </w:t>
        <w:tab/>
        <w:t xml:space="preserve">                  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0. november 18.-a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napirend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Dunakeszi Város Önkormányzata képviselő-testületnek …./2010. (…..) önkormányzati rendelete az önkormányzati képviselők tiszteletdíjáró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bookmarkStart w:id="0" w:name="pr2"/>
      <w:bookmarkEnd w:id="0"/>
      <w:r>
        <w:rPr/>
        <w:t>A helyi önkormányzati képviselők és polgármesterek választásáról szóló 2010. évi L. törvény értelmében jelentősen lecsökkent a helyi önkormányzati képviselők száma, ezért indokolt volt a képviselő-testület munkaszervezetének átalakítás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z önkormányzat egyre növekvő számú feladatait 14 képviselőnek kell a továbbiakban ellátni, ez nagy mértékben megnöveli a képviselők munkáját, a képviselői, bizottsági, tanácsnoki feladatok megfelelő ellátásához jelentősen több időre lesz szüksé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javaslom, hogy a polgármesteri tisztség ellátásának egyes kérdéseiről és az önkormányzati képviselők tiszteletdíjáról szóló 1994. évi LXIV. törvényben meghatározottak szerint a vonatkozó, többször módosított 31/2006. (X.19.) önkormányzati rendelet további módosítása helyett új rendeletet alkosson a képviselő-testü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kérem a T. képviselő-testületet, hogy a rendelet-tervezetet tárgyalja meg és fogadja e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 novembe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tta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r. Illés Meli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>TERVEZ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/2010. (……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képviselők tiszteletdíj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polgármesteri tisztség ellátásának egyes kérdéseiről és az önkormányzati képviselők tiszteletdíjáról szóló 1994. évi LXIV. törvény (a továbbiakban: Ptv.) 17. § (1) bekezdésében kapott felhatalmazás alapján a helyi képviselők, valamint bizottsági tagok a város érdekében kifejtett tevékenységének elismerése céljából az alábbi rendeletet alkotj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és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</w:t>
        <w:tab/>
        <w:t xml:space="preserve">A helyi képviselőt megválasztásának időpontjától megbízatása megszűnéséig tiszteletdíj illeti meg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Kiegészítő tiszteletdíj illeti meg a képviselőt, ha állandó bizottság elnöke, tagja, valamint a tanácsnokot e megbízatásának időtartamár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3)</w:t>
        <w:tab/>
        <w:t>Nem állapítható meg tiszteletdíj mindaddig, amíg az önkormányzati képviselő nem tesz eleget a helyi önkormányzati képviselők jogállásának egyes kérdéseiről szóló 2000. évi XCVI. törvény 10/A. §-ában előírt vagyonnyilatkozat-tételi kötelezettségének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Nem állapítható meg tiszteletdíj a polgármesternek és az alpolgármester(ek)nek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(1)</w:t>
        <w:tab/>
        <w:t>A képviselő havi tiszteletdíja (alapdíj) a mindenkori illetményalap és a Ptv. 15. § (1) bekezdése szerint meghatározott szorzószám szorzata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2)</w:t>
        <w:tab/>
        <w:t>A tiszteletdíj a jogszabályokban megállapított módon adó- és tb-köteles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ös rész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z állandó bizottság képviselő tagját az alapdíjon felül  az alapdíj 45 %-a illeti meg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(3)</w:t>
        <w:tab/>
        <w:t>Az állandó bizottság elnökét az alapdíjon felül az alapdíj 90 %-a illeti meg.</w:t>
      </w:r>
    </w:p>
    <w:p>
      <w:pPr>
        <w:pStyle w:val="Normal"/>
        <w:ind w:left="540" w:hanging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4)</w:t>
        <w:tab/>
        <w:t>A tanácsnokot az alapdíjon felül az alapdíj 90%-a illeti meg.</w:t>
      </w:r>
    </w:p>
    <w:p>
      <w:pPr>
        <w:pStyle w:val="Normal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 tiszteletdíjat a tárgyhónapot követő hó 15. napjáig kell az arra jogosult képviselőnek, illetve a bizottság nem képviselő tagjának kifizetni. A kifizetés történhet – a képviselő rendelkezése szerint – átutalással vagy a házi pénztárban történő készpénz-felvétellel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2)</w:t>
        <w:tab/>
        <w:t>A tiszteletdíj havonta a testületi, illetve bizottsági ülésen történő megjelenés arányában illeti meg a képviselőt. Megjelenésnek csak az tekinthető, ha az egyes ülések tényleges időtartamának több mint kétharmadán jelen volt a képviselő. A tiszteletdíjat az alap és a kiegészítő tiszteletdíj tekintetében külön-külön kell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3)</w:t>
        <w:tab/>
        <w:t>Ha az adott hónapban képviselő-testületi, illetve bizottsági ülés nem volt, a tiszteletdíj teljes egészében megilleti a képviselőt, illetve a bizottsági tagot. Ha az adott hónapban csak egy képviselő-testületi vagy bizottsági ülés volt és annak több mint kétharmadán a képviselő nem vett részt, erre a hónapra tiszteletdíj nem jár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4)</w:t>
        <w:tab/>
        <w:t>Amennyiben a képviselő, a bizottsági tag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illetve a tanácsnok az önkormányzat (nevében a polgármester), vagy a bizottság (nevében a bizottság elnöke) megbízásából eredő elfoglaltsága miatt a testületi ülésen nem tudott részt venni, úgy hiányzása igazoltnak tekintendő, a tiszteletdíjat úgy kell részére kifizetni, mintha az adott ülésen részt vett voln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5)</w:t>
        <w:tab/>
        <w:t>Az ülésen történő megjelenésről havonta – az ülés kezdetének és befejezésének feltün-tetésével – jelentést kell adni. A jelentést a bizottságok esetében a bizottság elnökének (megbízottjának) a testületi ülés esetében a jegyzőnek (megbízottjának) kell elkészíteni és azt a jegyző által megbízott személynek átadni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6)</w:t>
        <w:tab/>
        <w:t>Az üléseken történő megjelenésről készült jelentést a tárgyhónapot követő hó 5. munkanapjáig kell leadni. Amennyiben a képviselő az ülésen nem tudott részt venni, az igazolás leadása a határnapot követő 90. napig pótolható, ennek elmulasztása esetén a kérdéses hónapra tiszteletdíj nem fizethető ki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 képviselőnek a képviselői tevékenységével összefüggő, általa előlegezett, számlával igazolt költségét meg kell téríteni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A képviselői költségek kifizetését a polgármester engedélyezi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 költségek kifizetését csak akkor lehet engedélyezni, ha az a képviselő-testület, a polgármesteri általi megbízás teljesítésével összefüggésben, vagy a bizottság által kapott feladat végrehajtása során kelet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ész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1)</w:t>
        <w:tab/>
        <w:t xml:space="preserve">A rendelet kihirdetése napján lép hatálya, azonban rendelkezéseit 2010. november 1. napjától kell alkalmazni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A rendelet hatályba lépésével egyidejűleg hatályát veszti az önkormányzati képviselők tiszteletdíjáról szóló 31/2006. (X.19.) sz. önkormányzati rendelet, valamint az ezt módosító 9/2008. (IV.15.) Ör, valamint a 18/2009. (II.27.) Ör. hatályát veszti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Dunakeszi, 2010. november 18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ab/>
        <w:tab/>
        <w:t>Dr. Illés Melinda</w:t>
        <w:tab/>
        <w:tab/>
        <w:tab/>
        <w:tab/>
        <w:tab/>
        <w:t xml:space="preserve">   Dióssi Csaba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ab/>
        <w:t xml:space="preserve">                jegyző</w:t>
        <w:tab/>
        <w:tab/>
        <w:tab/>
        <w:tab/>
        <w:tab/>
        <w:t xml:space="preserve">               polgármester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áradék:</w:t>
      </w:r>
    </w:p>
    <w:p>
      <w:pPr>
        <w:pStyle w:val="Normal"/>
        <w:ind w:left="540" w:hanging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kihirdetve 2010. november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Dr. Illés Melinda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ab/>
        <w:tab/>
        <w:t xml:space="preserve">       jegyző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15:00Z</dcterms:created>
  <dc:creator>Horvatho</dc:creator>
  <dc:description/>
  <cp:keywords/>
  <dc:language>en-US</dc:language>
  <cp:lastModifiedBy>ErdeiM</cp:lastModifiedBy>
  <cp:lastPrinted>2010-11-08T09:24:00Z</cp:lastPrinted>
  <dcterms:modified xsi:type="dcterms:W3CDTF">2010-11-12T10:55:00Z</dcterms:modified>
  <cp:revision>9</cp:revision>
  <dc:subject/>
  <dc:title>Dunakeszi Város Polgármesterétől</dc:title>
</cp:coreProperties>
</file>